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拟转为中共正式党员的预备党员公示情况登记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565"/>
        <w:rPr/>
      </w:pPr>
      <w:r>
        <w:rPr>
          <w:rFonts w:ascii="仿宋_GB2312" w:hAnsi="仿宋_GB2312" w:eastAsia="仿宋_GB2312"/>
        </w:rPr>
        <w:t xml:space="preserve">填表日期：    年  月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628"/>
        <w:gridCol w:w="121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对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被接收为预备党员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结果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：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本栏目主要记录在预备党员转正前，对预备党员进行公示和征求党内外群众的情况和结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对于公示情况，应写明  年  月  日至  年  月  日在范围内进行公示；同时应写明公示过程中有否收到群众的反映，若没有也应写“公示过程中没有收到群众的反映”，若有收到群众的反映，应写明调查了解情况和结论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公示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未收到或发现该同学有何问题，同意其按期转为中共正式党员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党支部名称：                    党支部书记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总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公示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未收到或发现该同学有何问题，同意其按期转为中共正式党员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党总支盖章：                    党总支书记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54:00Z</dcterms:created>
  <dc:creator>user</dc:creator>
  <dc:description/>
  <cp:keywords/>
  <dc:language>en-US</dc:language>
  <cp:lastModifiedBy>zzby</cp:lastModifiedBy>
  <dcterms:modified xsi:type="dcterms:W3CDTF">2013-05-06T06:15:00Z</dcterms:modified>
  <cp:revision>4</cp:revision>
  <dc:subject/>
  <dc:title>拟转为中共正式党员的预备党员</dc:title>
</cp:coreProperties>
</file>