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拟转为中共正式党员的预备党员公示情况登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接收为预备党员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预备党员转正前，对预备党员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其按期转为中共正式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其按期转为中共正式党员。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4:00Z</dcterms:created>
  <dc:creator>zzby</dc:creator>
  <dc:description/>
  <cp:keywords/>
  <dc:language>en-US</dc:language>
  <cp:lastModifiedBy>zzby</cp:lastModifiedBy>
  <dcterms:modified xsi:type="dcterms:W3CDTF">2013-05-06T06:15:00Z</dcterms:modified>
  <cp:revision>4</cp:revision>
  <dc:subject/>
  <dc:title>拟转为中共正式党员的预备党员公示情况登记表</dc:title>
</cp:coreProperties>
</file>