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拟吸收为中共预备党员的发展对象公示情况登记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565"/>
        <w:rPr/>
      </w:pPr>
      <w:r>
        <w:rPr>
          <w:rFonts w:ascii="仿宋_GB2312" w:hAnsi="仿宋_GB2312" w:eastAsia="仿宋_GB2312"/>
        </w:rPr>
        <w:t xml:space="preserve">填表日期：    年  月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628"/>
        <w:gridCol w:w="121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对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列为入党积极分子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结果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：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本栏目主要记录在吸收为中共预备党员前，对入党积极分子进行公示和征求党内外群众的情况和结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对于公示情况，应写明  年  月  日至  年  月  日在范围内进行公示；同时应写明公示过程中有否收到群众的反映，若没有也应写“公示过程中没有收到群众的反映”，若有收到群众的反映，应写明调查了解情况和结论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公示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未收到或发现该同志有何问题，同意接收其为中共预备党员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党支部名称：                    党支部书记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总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公示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未收到或发现该同志有何问题，同意接收其为中共预备党员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党总支盖章：                    党总支书记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51:00Z</dcterms:created>
  <dc:creator>zzby</dc:creator>
  <dc:description/>
  <cp:keywords/>
  <dc:language>en-US</dc:language>
  <cp:lastModifiedBy>zzby</cp:lastModifiedBy>
  <dcterms:modified xsi:type="dcterms:W3CDTF">2012-12-17T02:52:00Z</dcterms:modified>
  <cp:revision>1</cp:revision>
  <dc:subject/>
  <dc:title>拟吸收为中共预备党员的发展对象公示情况登记表</dc:title>
</cp:coreProperties>
</file>