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拟列入年度发展党员计划的入党积极分子公示情况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565"/>
        <w:rPr/>
      </w:pPr>
      <w:r>
        <w:rPr>
          <w:rFonts w:ascii="仿宋_GB2312" w:hAnsi="仿宋_GB2312" w:eastAsia="仿宋_GB2312"/>
        </w:rPr>
        <w:t xml:space="preserve">填表日期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628"/>
        <w:gridCol w:w="121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列为入党积极分子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时间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结果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栏目主要记录在列入年度发展党员计划的入党积极分子前，对入党积极分子进行公示和征求党内外群众的情况和结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对于公示情况，应写明  年  月  日至  年  月  日在范围内进行公示；同时应写明公示过程中有否收到群众的反映，若没有也应写“公示过程中没有收到群众的反映”，若有收到群众的反映，应写明调查了解情况和结论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志有何问题，同意其确定为发展对象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支部名称：                    党支部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志有何问题，同意其确定为发展对象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总支盖章：                    党总支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7:28:00Z</dcterms:created>
  <dc:creator>zzby</dc:creator>
  <dc:description/>
  <cp:keywords/>
  <dc:language>en-US</dc:language>
  <cp:lastModifiedBy>zzby</cp:lastModifiedBy>
  <dcterms:modified xsi:type="dcterms:W3CDTF">2013-05-06T06:14:00Z</dcterms:modified>
  <cp:revision>2</cp:revision>
  <dc:subject/>
  <dc:title>拟列入年度发展党员计划的入党积极分子公示情况登记表</dc:title>
</cp:coreProperties>
</file>